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819114722"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94512609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3:01</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